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Title"/>
        <w:ind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>
          <w:bCs/>
        </w:rPr>
      </w:pPr>
      <w:r>
        <w:rPr>
          <w:bCs/>
        </w:rPr>
        <w:t>от   29 марта  2018  года                                                                                                   №  8/45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информации  восточносибирской транспортной прокуратуры о состоянии законности на предприятиях и организациях на железнодорожном транспорте в 2017 году 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Заслушав информацию  Председателя Совета муниципального района «Шилкинский район» Швец С.Г. о состоянии законности на предприятиях и организациях на железнодорожном транспорте в 2017 году, Совет муниципального района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Информацию восточносибирской транспортной прокуратуры о состоянии законности на предприятиях и организациях на железнодорожном транспорте в 2017 году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С.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4:00Z</dcterms:created>
  <dc:creator>Шилка</dc:creator>
  <dc:description/>
  <cp:keywords/>
  <dc:language>en-US</dc:language>
  <cp:lastModifiedBy>Тамара Анатольевна</cp:lastModifiedBy>
  <cp:lastPrinted>2018-04-02T13:54:00Z</cp:lastPrinted>
  <dcterms:modified xsi:type="dcterms:W3CDTF">2018-04-02T04:55:00Z</dcterms:modified>
  <cp:revision>4</cp:revision>
  <dc:subject/>
  <dc:title> </dc:title>
</cp:coreProperties>
</file>